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91/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EL INMUEBLE  CALLE  JUNCAL  NRO 236  DE MERLO, DEPARTAMENTO JUDICAL DE MORON</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La Plata 29 de febrero de 2016 a las 11: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6"/>
              </w:rPr>
            </w:pPr>
            <w:r>
              <w:rPr>
                <w:rFonts w:eastAsia="Arial Unicode MS" w:cs="Arial" w:ascii="Arial" w:hAnsi="Arial"/>
                <w:sz w:val="20"/>
                <w:szCs w:val="20"/>
              </w:rPr>
              <w:t>La Plata 29 de febrero de 2016 a las 11: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L 1 DE ABRIL AL 31 DE DICIEMBRE DEL AÑO 2016  O EL MES SIGUIENTE DESDE ENTREGADA LA ORDEN DE COMPRA HASTA 31 DE DICIEMBRE.-</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INMUEBLE UBICADO  CALLE JUNCAL NRO 236 DE MERLO , DEPARTAMENTO JUDICIAL MORON</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M5</dc:creator>
  <dc:description/>
  <cp:keywords/>
  <dc:language>en-US</dc:language>
  <cp:lastModifiedBy>usuario</cp:lastModifiedBy>
  <cp:lastPrinted>2016-02-18T11:52:00Z</cp:lastPrinted>
  <dcterms:modified xsi:type="dcterms:W3CDTF">2016-02-18T14:53:00Z</dcterms:modified>
  <cp:revision>25</cp:revision>
  <dc:subject/>
  <dc:title> </dc:title>
</cp:coreProperties>
</file>