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el sistema de deteccion contra incendio en el edificio Ministerio Público de la Defensa en Avda. Alberdi N° 233 Quilmes, solicitado por la Delegacion de Arquitectura Regional N° II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96/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5/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4 de abril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4  de Abril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w:t>
      </w:r>
      <w:r>
        <w:rPr>
          <w:rFonts w:eastAsia="Lucida Sans Unicode" w:cs="Arial" w:ascii="Arial" w:hAnsi="Arial"/>
          <w:b/>
          <w:sz w:val="22"/>
          <w:szCs w:val="22"/>
          <w:lang w:val="es-MX" w:eastAsia="zxx"/>
        </w:rPr>
        <w:t>la que se realizará el día 19    de  Abril  de 2017 de  10:00hs  a 12:00hs con la Delegacion Arquitectura Regional N° II del Departamento de Arquitectura (Contacto 011 4350-1221).</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Ministerio Publico de la Defensa sito en calle Avda. Alberdi N°233 Quilmes, Departamento Judicial Quilmes.</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El plazo para la ejecución de será de cuarenta y cinco (45) días corridos a computarse a partir de la emisión del Acta de Inicio de Obra que labrará la Delegacion Arquitectura Regional N° II del Departamento de Arquitectura, debiendo comunicarse previo al inicio de las tareas con dicho departamento </w:t>
      </w:r>
      <w:r>
        <w:rPr>
          <w:rFonts w:eastAsia="Lucida Sans Unicode" w:cs="Arial" w:ascii="Arial" w:hAnsi="Arial"/>
          <w:sz w:val="22"/>
          <w:szCs w:val="22"/>
          <w:lang w:val="es-MX" w:eastAsia="zxx"/>
        </w:rPr>
        <w:t xml:space="preserve">al teléfono 011 4350-1221. </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on Arquitectura Regional N° II del Departamento de Arquitectura e Infraestructura de la Procuración General, </w:t>
      </w:r>
      <w:r>
        <w:rPr>
          <w:rFonts w:eastAsia="Lucida Sans Unicode" w:cs="Arial" w:ascii="Arial" w:hAnsi="Arial"/>
          <w:sz w:val="22"/>
          <w:szCs w:val="22"/>
          <w:lang w:val="es-MX" w:eastAsia="zxx"/>
        </w:rPr>
        <w:t>al teléfono 011 4350-1221</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Se autoriza presentación de facturas cada treinta (30) días con presentación de certificación de avance de obra emitida por el Departamento de Arquitectura e Infraestructura de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4-03T09:23:00Z</cp:lastPrinted>
  <dcterms:modified xsi:type="dcterms:W3CDTF">2017-04-03T12:25:00Z</dcterms:modified>
  <cp:revision>316</cp:revision>
  <dc:subject/>
  <dc:title>Fffrf</dc:title>
</cp:coreProperties>
</file>