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96/20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9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el edificio del Ministerio Publico de la Defensa en Avda. Alberdi N° 233 en un todo de acuerdo con las especificaciones técnica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Servicio de sistema de deteccion contra incendio en el edificio del Ministerio Publico de la Defensa en Avda. Alberdi N°233 Quilmes, Departamento Judicial Quilmes, de acuerdo a las Especificaciones Técnica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30T08:40:00Z</cp:lastPrinted>
  <dcterms:modified xsi:type="dcterms:W3CDTF">2017-03-30T12:14:00Z</dcterms:modified>
  <cp:revision>60</cp:revision>
  <dc:subject/>
  <dc:title>PLIEGO DE BASES Y CONDICIONES</dc:title>
</cp:coreProperties>
</file>