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Times New Roman" w:cs="Arial" w:ascii="Arial" w:hAnsi="Arial"/>
              </w:rPr>
              <w:t xml:space="preserve">LICITACION PUBLIC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004/2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CHALECOS ANTIBAL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CIENTO DIECINUEVE (119) CHALECOS ANTIBALAS SOLICITADOS POR LA SECRETARIA DE POLITICA CRIMINAL, COORDINACIÓN FISCAL E INTRUCCION PENAL CON DESTINO A DISTINTAS DEPENDENCI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La Plata, 30 de octubre de 2015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La Plata, 30 de octubre de 2015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9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usuario</cp:lastModifiedBy>
  <cp:lastPrinted>2015-09-29T09:34:00Z</cp:lastPrinted>
  <dcterms:modified xsi:type="dcterms:W3CDTF">2015-09-29T12:38:00Z</dcterms:modified>
  <cp:revision>29</cp:revision>
  <dc:subject/>
  <dc:title> </dc:title>
</cp:coreProperties>
</file>