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4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PARACIONES EN EDIFICIO  DEL DEPARTAMENTO JUDICIAL DE AZUL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 de juni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 Unicode MS" w:cs="Arial" w:ascii="Arial" w:hAnsi="Arial"/>
                <w:sz w:val="16"/>
              </w:rPr>
              <w:t>La Plata, 2 de juni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CUARENTA Y CINCO   (45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ADURIA OFICIAL DE AZUL. CALLE BELGRANO Nº 853 DE AZUL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09-04T10:38:00Z</cp:lastPrinted>
  <dcterms:modified xsi:type="dcterms:W3CDTF">2014-05-13T12:02:00Z</dcterms:modified>
  <cp:revision>39</cp:revision>
  <dc:subject/>
  <dc:title> </dc:title>
</cp:coreProperties>
</file>