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14/19</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14/19 para efectuar la locación de inmuebles en la ciudad de Quilmes, con destino al Archivo del Ministerio Público Fiscal,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rFonts w:eastAsia="Times New Roman" w:cs="Times New Roman"/>
          <w:kern w:val="0"/>
          <w:lang w:val="es-ES_tradnl" w:bidi="ar-SA"/>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Quilmes, del Departamento Judicial Quilmes, calle Hipólito Irigoyen n° 475 Piso 2° de la ciudad de Quilmes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802/18</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14/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18 de JULIO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1:0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rFonts w:eastAsia="Times New Roman" w:cs="Times New Roman"/>
          <w:kern w:val="0"/>
          <w:lang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05-24T11:02:00Z</cp:lastPrinted>
  <dcterms:modified xsi:type="dcterms:W3CDTF">2019-07-02T14:54:00Z</dcterms:modified>
  <cp:revision>36</cp:revision>
  <dc:subject/>
  <dc:title>Oficial-con-logo</dc:title>
</cp:coreProperties>
</file>