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294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REALIZAR  TAREAS DE ADECUACION A NUEVO USO EN EL INMUEBLE SITO EN AVDA. LARROQUE Nº 2335 DE LA LOCALIDAD  DE BANFIELD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, INSTITUTO DE CIENCIAS FORENSES – DEPARTAMENTO JUDICIAL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bCs/>
                <w:sz w:val="16"/>
              </w:rPr>
            </w:pPr>
            <w:r>
              <w:rPr>
                <w:rFonts w:eastAsia="Arial Unicode MS;Arial" w:cs="Arial" w:ascii="Arial" w:hAnsi="Arial"/>
                <w:b/>
                <w:bCs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NOVENTA  (9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INSTITUTO DE CIENCIAS FORENSES,  EN EL INMUEBLE SITO EN AVENIDA  LARROQUE  N º 2335 DE LA LOCALIDAD DE BANFIELD.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12-30T09:15:00Z</cp:lastPrinted>
  <dcterms:modified xsi:type="dcterms:W3CDTF">2012-03-08T14:16:00Z</dcterms:modified>
  <cp:revision>43</cp:revision>
  <dc:subject/>
  <dc:title> </dc:title>
</cp:coreProperties>
</file>