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0294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i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tareas de adecuacion a nuevo uso en el inmueble sito en Avenida Larroque  Nº 2335 de la Localidad de Banfield, Departmanento Judicial Lomas de Zamora – en un todo de acuerdo a Especificaciones Técnicas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dc:language>en-US</dc:language>
  <cp:lastModifiedBy>vcoupe</cp:lastModifiedBy>
  <cp:lastPrinted>2011-06-29T10:32:00Z</cp:lastPrinted>
  <dcterms:modified xsi:type="dcterms:W3CDTF">2012-03-07T14:35:00Z</dcterms:modified>
  <cp:revision>5</cp:revision>
  <dc:subject/>
  <dc:title>PLIEGO DE BASES Y CONDICIONES</dc:title>
</cp:coreProperties>
</file>