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4/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36/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w:t>
        <w:tab/>
        <w:t>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136/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CONSTRUCCION DE TABIQUE, COLOCACION DE ABERTURAS Y PINTURA, en Control Calificado, sito  en calle 50 Nº 889 4º piso,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4      de   febrero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 xml:space="preserve">f)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ÓN REGIONAL Nº1 DEL DEPARTAMENTO DE ARQUITECTURA E INFRAESTRUCTURA DE LA PROCURACIÓN GENERAL con quien se deberá coordinar la visita  y entregará planos de lugar,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136/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construcción de tabique, colocación de aberturas y pintura, </w:t>
            </w:r>
            <w:r>
              <w:rPr>
                <w:szCs w:val="22"/>
                <w:lang w:val="es-MX"/>
              </w:rPr>
              <w:t>en Control calificado,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1-28T11:27:00Z</cp:lastPrinted>
  <dcterms:modified xsi:type="dcterms:W3CDTF">2015-01-28T14:31:00Z</dcterms:modified>
  <cp:revision>60</cp:revision>
  <dc:subject/>
  <dc:title>Expte</dc:title>
</cp:coreProperties>
</file>