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91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IMPERMEABILIZACION Y PRESERVACION DE LA FACHADA D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 LA RECEPCION DE LA ORDEN DE COMPRA/ 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4-04-28T13:06:00Z</dcterms:modified>
  <cp:revision>17</cp:revision>
  <dc:subject/>
  <dc:title> </dc:title>
</cp:coreProperties>
</file>