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0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91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9525</wp:posOffset>
                      </wp:positionV>
                      <wp:extent cx="649224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224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1.2pt;height:35.25pt;mso-wrap-distance-left:9.05pt;mso-wrap-distance-right:9.05pt;mso-wrap-distance-top:0pt;mso-wrap-distance-bottom:0pt;margin-top:0.75pt;mso-position-vertical-relative:text;margin-left:-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23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ONTRATACION DIRECTA POR EXCEPCION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36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40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825/15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22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sz w:val="16"/>
              </w:rPr>
              <w:t xml:space="preserve">SERVICIO DE APOYO, MANTENIMIENTO Y REPARACION PARA LA CONSTRUCCION 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22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 xml:space="preserve">PROVISION DE TRABAJOS DE REVESTIMIENTO Y CAMBIO DE CARPINTERIAS  EN OFICINA JUDICIAL CON ASIENTO EN LA UC Nº 5 DE MERCEDES 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º 889/91 1° PISO, LA PLATA, AREA CONTRATACIONES</w:t>
            </w:r>
          </w:p>
        </w:tc>
        <w:tc>
          <w:tcPr>
            <w:tcW w:w="49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eastAsia="Arial Unicode MS" w:cs="Arial" w:ascii="Arial" w:hAnsi="Arial"/>
                <w:sz w:val="16"/>
              </w:rPr>
              <w:t>La  Plata, 16 de septiembre de 2015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º 889/91 PISO 1, SALA DE LICITACIONES PROCURACION GENERAL</w:t>
            </w:r>
          </w:p>
        </w:tc>
        <w:tc>
          <w:tcPr>
            <w:tcW w:w="49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eastAsia="Arial Unicode MS" w:cs="Arial" w:ascii="Arial" w:hAnsi="Arial"/>
                <w:sz w:val="16"/>
              </w:rPr>
              <w:t xml:space="preserve">La  Plata, 16 de septiembre de 2015 a las 10:00hs            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400" w:type="dxa"/>
            <w:gridSpan w:val="10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40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40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EINTE  (20) DIAS A PARTIR DEL ACTA DE INICIO DE OBRA, EMITIDA POR LA DELEGACION REGIONAL Nº V DEL DEPARTAMENTO DE ARQUITECUTRA E INFRAESTRUCUTRA DE LA PROCURACION GENERAL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40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FICIAN JUDICIAL CON ASIENTO EN LA UNIDAD PENITENCIARIA Nº 5 DE MERCEDES, EN EL INMUEBLE DE CALLE 27 E748 Y 50 MERCEDES 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6:35:00Z</dcterms:created>
  <dc:creator>farnaldi</dc:creator>
  <dc:description/>
  <cp:keywords/>
  <dc:language>en-US</dc:language>
  <cp:lastModifiedBy>usuario</cp:lastModifiedBy>
  <cp:lastPrinted>2015-08-26T09:51:00Z</cp:lastPrinted>
  <dcterms:modified xsi:type="dcterms:W3CDTF">2015-08-26T12:51:00Z</dcterms:modified>
  <cp:revision>24</cp:revision>
  <dc:subject/>
  <dc:title> </dc:title>
</cp:coreProperties>
</file>