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4">
                      <wp:simplePos x="0" y="0"/>
                      <wp:positionH relativeFrom="column">
                        <wp:posOffset>318135</wp:posOffset>
                      </wp:positionH>
                      <wp:positionV relativeFrom="paragraph">
                        <wp:posOffset>1968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1.55pt;mso-position-vertical-relative:text;margin-left:25.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29</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30/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PROVISION DE UN SOFTWARE </w:t>
            </w:r>
            <w:r>
              <w:rPr>
                <w:rFonts w:cs="Arial" w:ascii="Arial" w:hAnsi="Arial"/>
                <w:b/>
                <w:bCs/>
                <w:sz w:val="20"/>
              </w:rPr>
              <w:t>TX Text Control .Net Server for ASP.NET X13</w:t>
            </w:r>
            <w:r>
              <w:rPr>
                <w:rFonts w:cs="Arial" w:ascii="Arial" w:hAnsi="Arial"/>
                <w:bCs/>
                <w:sz w:val="20"/>
              </w:rPr>
              <w:t xml:space="preserve"> y un software </w:t>
            </w:r>
            <w:r>
              <w:rPr>
                <w:rFonts w:cs="Arial" w:ascii="Arial" w:hAnsi="Arial"/>
                <w:b/>
                <w:bCs/>
                <w:sz w:val="20"/>
              </w:rPr>
              <w:t xml:space="preserve">TX Spell .NET for Windows forms 6.0 </w:t>
            </w:r>
            <w:r>
              <w:rPr>
                <w:rFonts w:eastAsia="Arial Unicode MS" w:cs="Arial" w:ascii="Arial" w:hAnsi="Arial"/>
                <w:sz w:val="16"/>
                <w:szCs w:val="16"/>
              </w:rPr>
              <w:t xml:space="preserve">PARA LA SUBSECRETARIA  DE INFORMATICA DE LA PROCURACION GENERAL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La Plata , 30 de junio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ALLE 50 N° 889/91 1° PISO,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La Plata , 30 de junio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QUINCE (15)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Contents1"/>
        <w:tabs>
          <w:tab w:val="center" w:pos="3838" w:leader="none"/>
          <w:tab w:val="right" w:pos="8830" w:leader="dot"/>
        </w:tabs>
        <w:rPr>
          <w:u w:val="none"/>
        </w:rPr>
      </w:pPr>
      <w:r>
        <w:rPr>
          <w:u w:val="none"/>
        </w:rPr>
        <w:tab/>
      </w:r>
      <w:bookmarkStart w:id="0" w:name="_Ref105925139"/>
    </w:p>
    <w:sdt>
      <w:sdtPr>
        <w:docPartObj>
          <w:docPartGallery w:val="Table of Contents"/>
          <w:docPartUnique w:val="true"/>
        </w:docPartObj>
      </w:sdtPr>
      <w:sdtContent>
        <w:p>
          <w:pPr>
            <w:pStyle w:val="Contents1"/>
            <w:tabs>
              <w:tab w:val="center" w:pos="3838" w:leader="none"/>
              <w:tab w:val="right" w:pos="8830" w:leader="dot"/>
            </w:tabs>
            <w:rPr>
              <w:lang w:val="en-US" w:eastAsia="en-US"/>
            </w:rPr>
          </w:pPr>
          <w:r>
            <w:fldChar w:fldCharType="begin"/>
          </w:r>
          <w:r>
            <w:rPr>
              <w:lang w:val="en-US" w:eastAsia="en-US"/>
            </w:rPr>
            <w:instrText xml:space="preserve"> TOC \o "1-3" \u </w:instrText>
          </w:r>
          <w:r>
            <w:rPr>
              <w:lang w:val="en-US" w:eastAsia="en-US"/>
            </w:rPr>
            <w:fldChar w:fldCharType="separate"/>
          </w:r>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1" w:name="__RefHeading___Toc108436300"/>
      <w:bookmarkEnd w:id="1"/>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2" w:name="__RefHeading___Toc108436301"/>
      <w:bookmarkEnd w:id="2"/>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3" w:name="__RefHeading___Toc108436302"/>
      <w:bookmarkEnd w:id="3"/>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4" w:name="__RefHeading___Toc108436303"/>
      <w:bookmarkEnd w:id="4"/>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5" w:name="__RefHeading___Toc108436304"/>
      <w:bookmarkEnd w:id="5"/>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6" w:name="__RefHeading___Toc108436305"/>
      <w:bookmarkEnd w:id="6"/>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7" w:name="__RefHeading___Toc108436306"/>
      <w:bookmarkEnd w:id="7"/>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jc w:val="both"/>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jc w:val="both"/>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jc w:val="both"/>
        <w:rPr>
          <w:sz w:val="20"/>
        </w:rPr>
      </w:pPr>
      <w:bookmarkEnd w:id="11"/>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4" w:name="__RefHeading___Toc108436307"/>
      <w:bookmarkEnd w:id="14"/>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5" w:name="__RefHeading___Toc108436308"/>
      <w:bookmarkEnd w:id="15"/>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6" w:name="__RefHeading___Toc108436309"/>
      <w:bookmarkEnd w:id="16"/>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7" w:name="__RefHeading___Toc108436310"/>
      <w:bookmarkEnd w:id="17"/>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18" w:name="__RefHeading___Toc108436311"/>
      <w:bookmarkEnd w:id="18"/>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19" w:name="__RefHeading___Toc108436312"/>
      <w:bookmarkStart w:id="20" w:name="_Ref73765941"/>
      <w:bookmarkStart w:id="21" w:name="_Ref73765905"/>
      <w:bookmarkEnd w:id="19"/>
      <w:r>
        <w:rPr>
          <w:sz w:val="20"/>
        </w:rPr>
        <w:t>Oferta Nacional - Prioridad - Preferencia</w:t>
      </w:r>
      <w:bookmarkEnd w:id="20"/>
      <w:bookmarkEnd w:id="21"/>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2" w:name="__RefHeading___Toc108436313"/>
      <w:bookmarkStart w:id="23" w:name="_Ref105992600"/>
      <w:bookmarkStart w:id="24" w:name="_Ref105992597"/>
      <w:bookmarkEnd w:id="22"/>
      <w:r>
        <w:rPr>
          <w:sz w:val="20"/>
        </w:rPr>
        <w:t>Principio de Prioridad y Preferencias en razón del Sujeto</w:t>
      </w:r>
      <w:bookmarkEnd w:id="23"/>
      <w:bookmarkEnd w:id="24"/>
    </w:p>
    <w:p>
      <w:pPr>
        <w:pStyle w:val="Heading2"/>
        <w:numPr>
          <w:ilvl w:val="1"/>
          <w:numId w:val="3"/>
        </w:numPr>
        <w:rPr>
          <w:sz w:val="20"/>
        </w:rPr>
      </w:pPr>
      <w:bookmarkStart w:id="25" w:name="__RefHeading___Toc108436314"/>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28" w:name="__RefHeading___Toc108436315"/>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29" w:name="_Ref81670824"/>
      <w:bookmarkStart w:id="30" w:name="__RefHeading___Toc108436316"/>
      <w:bookmarkStart w:id="31" w:name="_Ref105925058"/>
      <w:bookmarkEnd w:id="29"/>
      <w:bookmarkEnd w:id="30"/>
      <w:r>
        <w:rPr>
          <w:sz w:val="20"/>
        </w:rPr>
        <w:t>Principio de Prioridad y Preferencia en razón de Calidad Certificada</w:t>
      </w:r>
      <w:bookmarkEnd w:id="31"/>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2" w:name="__RefHeading___Toc108436317"/>
      <w:bookmarkEnd w:id="32"/>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3" w:name="__RefHeading___Toc108436318"/>
      <w:bookmarkEnd w:id="33"/>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4" w:name="__RefHeading___Toc108436319"/>
      <w:bookmarkStart w:id="35" w:name="_Ref81956489"/>
      <w:bookmarkStart w:id="36" w:name="_Ref41275333"/>
      <w:bookmarkEnd w:id="34"/>
      <w:bookmarkEnd w:id="36"/>
      <w:r>
        <w:rPr>
          <w:sz w:val="20"/>
        </w:rPr>
        <w:t xml:space="preserve">Garantías de Oferta y de </w:t>
      </w:r>
      <w:bookmarkEnd w:id="35"/>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7" w:name="__RefHeading___Toc108436320"/>
      <w:bookmarkEnd w:id="37"/>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38" w:name="_Ref41275333"/>
      <w:bookmarkStart w:id="39" w:name="__RefHeading___Toc108436321"/>
      <w:bookmarkEnd w:id="38"/>
      <w:bookmarkEnd w:id="39"/>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0" w:name="__RefHeading___Toc108436322"/>
      <w:bookmarkEnd w:id="40"/>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1" w:name="__RefHeading___Toc108436323"/>
      <w:bookmarkEnd w:id="41"/>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numPr>
          <w:ilvl w:val="0"/>
          <w:numId w:val="3"/>
        </w:numPr>
        <w:rPr>
          <w:sz w:val="20"/>
        </w:rPr>
      </w:pPr>
      <w:bookmarkStart w:id="43" w:name="__RefHeading___Toc108436324"/>
      <w:bookmarkEnd w:id="43"/>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4" w:name="__RefHeading___Toc108436325"/>
      <w:bookmarkEnd w:id="44"/>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5" w:name="__RefHeading___Toc108436326"/>
      <w:bookmarkEnd w:id="45"/>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6" w:name="__RefHeading___Toc108436327"/>
      <w:bookmarkStart w:id="47" w:name="_Ref98049097"/>
      <w:bookmarkStart w:id="48" w:name="_Ref98049093"/>
      <w:bookmarkEnd w:id="46"/>
      <w:r>
        <w:rPr>
          <w:sz w:val="20"/>
        </w:rPr>
        <w:t>Perfeccionamiento del Contrato</w:t>
      </w:r>
      <w:bookmarkEnd w:id="47"/>
      <w:bookmarkEnd w:id="48"/>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49" w:name="__RefHeading___Toc108436328"/>
      <w:bookmarkEnd w:id="49"/>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0" w:name="__RefHeading___Toc108436329"/>
      <w:bookmarkEnd w:id="50"/>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1" w:name="__RefHeading___Toc108436330"/>
      <w:bookmarkEnd w:id="51"/>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2" w:name="__RefHeading___Toc108436331"/>
      <w:bookmarkEnd w:id="52"/>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3" w:name="__RefHeading___Toc108436332"/>
      <w:bookmarkEnd w:id="53"/>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4" w:name="__RefHeading___Toc108436333"/>
      <w:bookmarkEnd w:id="54"/>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5" w:name="__RefHeading___Toc108436334"/>
      <w:bookmarkStart w:id="56" w:name="_Ref41275021"/>
      <w:bookmarkEnd w:id="55"/>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7" w:name="__RefHeading___Toc108436335"/>
      <w:bookmarkEnd w:id="57"/>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58" w:name="__RefHeading___Toc108436336"/>
      <w:bookmarkEnd w:id="58"/>
      <w:r>
        <w:rPr>
          <w:sz w:val="20"/>
        </w:rPr>
        <w:t>Incumplimientos</w:t>
      </w:r>
    </w:p>
    <w:p>
      <w:pPr>
        <w:pStyle w:val="Normal"/>
        <w:jc w:val="both"/>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numPr>
          <w:ilvl w:val="0"/>
          <w:numId w:val="3"/>
        </w:numPr>
        <w:rPr>
          <w:sz w:val="20"/>
        </w:rPr>
      </w:pPr>
      <w:bookmarkStart w:id="60" w:name="__RefHeading___Toc108436337"/>
      <w:bookmarkEnd w:id="60"/>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1" w:name="__RefHeading___Toc108436338"/>
      <w:bookmarkStart w:id="62" w:name="_Ref41275114"/>
      <w:bookmarkEnd w:id="61"/>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3" w:name="__RefHeading___Toc108436339"/>
      <w:bookmarkEnd w:id="63"/>
      <w:r>
        <w:rPr>
          <w:sz w:val="20"/>
        </w:rPr>
        <w:t>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6" w:name="__RefHeading___Toc108436340"/>
      <w:bookmarkEnd w:id="66"/>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7" w:name="__RefHeading___Toc108436341"/>
      <w:bookmarkEnd w:id="67"/>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Contratación Directa por Excepción Nº 129/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Contratación Directa por Excepción Nº 129/1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Contratación Directa por Excepción Nº 129/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130/16</w:t>
    </w:r>
  </w:p>
  <w:p>
    <w:pPr>
      <w:pStyle w:val="Header"/>
      <w:jc w:val="right"/>
      <w:rPr/>
    </w:pPr>
    <w:r>
      <w:rPr>
        <w:sz w:val="22"/>
        <w:lang w:val="es-AR"/>
      </w:rPr>
      <w:t>Contratación Directa por Excepción Nº 12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Contratación Directa por Excepción Nº 129/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Contratación Directa por Excepción Nº 129/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Contratación Directa por Excepción Nº 129/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Contratación Directa por Excepción Nº 129/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Contratación Directa por Excepción Nº 129/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Contratación Directa por Excepción Nº 129/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0/16</w:t>
    </w:r>
  </w:p>
  <w:p>
    <w:pPr>
      <w:pStyle w:val="Header"/>
      <w:jc w:val="right"/>
      <w:rPr/>
    </w:pPr>
    <w:r>
      <w:rPr>
        <w:sz w:val="22"/>
        <w:lang w:val="es-AR"/>
      </w:rPr>
      <w:t>Contratación Directa por Excepción Nº 129/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6-06-14T11:47:00Z</cp:lastPrinted>
  <dcterms:modified xsi:type="dcterms:W3CDTF">2016-06-14T14:47:00Z</dcterms:modified>
  <cp:revision>110</cp:revision>
  <dc:subject/>
  <dc:title> </dc:title>
</cp:coreProperties>
</file>