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44/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EL INMUEBLE AV PRESIDENTE PERON Nº 305/307 DE MUÑIZ, DEPARTAMENTO JUDICAL DE SAN MARTIN</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 xml:space="preserve">La Plata, 25 de marzo de 2015 a las 10:00hs </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20"/>
                <w:szCs w:val="20"/>
              </w:rPr>
              <w:t>La Plata, 25 de marzo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MAYO AL 31 DE DICIEMBRE DEL AÑO 2015 O EL MES SIGUIENTE DESDE ENTREGADA LA ORDEN DE COMPRA HASTA 31 DE DICIEMBRE.-</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INMUEBLE UBICADO  AV PRESIDENTE PERON Nº305/307 LOCALIDAD DE MUÑIZ, DEPARTAMENTO JUDICIAL SAN MARTIN</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M5</dc:creator>
  <dc:description/>
  <cp:keywords/>
  <dc:language>en-US</dc:language>
  <cp:lastModifiedBy>usuario</cp:lastModifiedBy>
  <cp:lastPrinted>2015-03-03T10:01:00Z</cp:lastPrinted>
  <dcterms:modified xsi:type="dcterms:W3CDTF">2015-03-03T13:02:00Z</dcterms:modified>
  <cp:revision>8</cp:revision>
  <dc:subject/>
  <dc:title> </dc:title>
</cp:coreProperties>
</file>