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El presente llamado tiene por objeto la contratación del servicio de limpieza, en el inmueble ubicado en el Departamento Judicial de San Martín, Av. Presidente Perón Nº 305/307 de Muñi</w:t>
      </w:r>
      <w:bookmarkStart w:id="0" w:name="_Ref39976623"/>
      <w:r>
        <w:rPr/>
        <w:t>z</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mayo de 2015 o desde el mes siguiente al del perfeccionamiento del contrato, –punto 17 Condiciones particulares- si fuera este posterior, y se extenderá  hasta el 31 de diciembre de 2015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pPr>
      <w:r>
        <w:rPr>
          <w:sz w:val="22"/>
        </w:rPr>
        <w:t>Los Oferentes deben mantener sus Ofertas, por el término de noventa días (9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244/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rivada Nº  12/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50 de marzo</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limpieza se deberá prestar en el inmueble de calle Av. Presidente Perón Nº 305/307 de Muñiz, Departamento Judicial de San Martí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Con anterioridad a la presentación de la propuesta el oferente deberá tomar conocimiento del Inmueble en el Pliego de Condiciones Particulares, sus características, componentes, instalaciones y equipamientos.</w:t>
      </w:r>
    </w:p>
    <w:p>
      <w:pPr>
        <w:pStyle w:val="Normal"/>
        <w:rPr/>
      </w:pPr>
      <w:r>
        <w:rPr>
          <w:sz w:val="22"/>
          <w:szCs w:val="22"/>
        </w:rPr>
        <w:t xml:space="preserve">Juntamente con la propuesta se deberá acompañar la constancia de visita previa al   inmueble motivo del llamado, la cual </w:t>
      </w:r>
      <w:r>
        <w:rPr>
          <w:b/>
          <w:sz w:val="22"/>
          <w:szCs w:val="22"/>
        </w:rPr>
        <w:t>se deberá coordinar con el Arq. Laura Díaz</w:t>
      </w:r>
      <w:r>
        <w:rPr>
          <w:b/>
          <w:sz w:val="22"/>
          <w:szCs w:val="22"/>
          <w:lang w:val="es-MX"/>
        </w:rPr>
        <w:t xml:space="preserve"> (tel. 011- 15- (5) 801-3659).</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sz w:val="22"/>
          <w:szCs w:val="22"/>
          <w:lang w:val="es-MX"/>
        </w:rPr>
      </w:pPr>
      <w:r>
        <w:rPr>
          <w:sz w:val="22"/>
          <w:szCs w:val="22"/>
          <w:lang w:val="es-MX"/>
        </w:rPr>
        <w:t xml:space="preserve">La contratista deberá afectar al servicio de limpieza  un total de 8 hs diarias, que hacen 40 horas semanales (2 operarios de  4 hs cada uno).- </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Usuario</dc:creator>
  <dc:description/>
  <cp:keywords/>
  <dc:language>en-US</dc:language>
  <cp:lastModifiedBy>usuario</cp:lastModifiedBy>
  <cp:lastPrinted>2015-03-03T10:03:00Z</cp:lastPrinted>
  <dcterms:modified xsi:type="dcterms:W3CDTF">2015-03-03T13:03:00Z</dcterms:modified>
  <cp:revision>17</cp:revision>
  <dc:subject/>
  <dc:title>PLIEGO DE CONDICIONES PARTICULARES </dc:title>
</cp:coreProperties>
</file>