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319/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ADQUISICIÓN DE EQUIPAMIENTO DENOMINADO DUPLICADOR  DE DISCOS FORENSE  PARA PERICIAS INFORMATICAS DESDE LAS DELEGACIONES DEPARTAMENTALES DE LA SUBSECRETAIRA DE INFORMATICA DE LA PROCURACION GENERAL</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9/05/2013  a las 1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9/05/2013 a las 1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60 (SES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UBSECRETARIA DE INFORMATICA D ELA PROCURACION  CALLE 50 Nº 889/91 7mo PISO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19/13</w:t>
    </w:r>
  </w:p>
  <w:p>
    <w:pPr>
      <w:pStyle w:val="Header"/>
      <w:jc w:val="right"/>
      <w:rPr/>
    </w:pPr>
    <w:r>
      <w:rPr>
        <w:sz w:val="22"/>
        <w:lang w:val="es-AR"/>
      </w:rPr>
      <w:t>Licitación Pública Nº 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3-04-17T10:04:00Z</cp:lastPrinted>
  <dcterms:modified xsi:type="dcterms:W3CDTF">2013-04-17T13:07:00Z</dcterms:modified>
  <cp:revision>39</cp:revision>
  <dc:subject/>
  <dc:title> </dc:title>
</cp:coreProperties>
</file>