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75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 xml:space="preserve">CONTRATACION DE MATERIALES Y MANO DE OBRA PARA REALIZAR TRABAJOS DE REMODELACION EDILICIA EN DEPENDENCIA DEL DEPARTAMENTO JUDICIAL DE LOMAS DE ZAMOR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7 de Septiembre de 2011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bCs/>
                <w:sz w:val="16"/>
              </w:rPr>
            </w:pPr>
            <w:r>
              <w:rPr>
                <w:rFonts w:eastAsia="Arial Unicode MS;Tahoma" w:cs="Arial" w:ascii="Arial" w:hAnsi="Arial"/>
                <w:b/>
                <w:bCs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7 de Septiembre de 2011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ENTO VEINTE (120) DIAS A CONTEMPLARSE A PARTIR DEL ACTA DE INICIO DE OBRA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DE CALLE CAMINO NEGRO Y LARROQUE Nº 2450 DEL DEPARTAMENTO JUDICIAL DE LOMAS DE ZAMORA. SEGÚN DETALLE EN EL  PUNTO 14 DE CONDICIONES PARTICULARES DEL PLIEGO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dc:language>en-US</dc:language>
  <cp:lastModifiedBy>fa</cp:lastModifiedBy>
  <cp:lastPrinted>2010-07-08T09:31:00Z</cp:lastPrinted>
  <dcterms:modified xsi:type="dcterms:W3CDTF">2011-09-02T15:35:00Z</dcterms:modified>
  <cp:revision>15</cp:revision>
  <dc:subject/>
  <dc:title> </dc:title>
</cp:coreProperties>
</file>