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trabajos de remodelación y ampliación edilicia en el inmueble sito en calle Camino Negro y Larroque nº 2450 del Departamento Judicial de Lomas de Zamora,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1675/11</w:t>
      </w:r>
    </w:p>
    <w:p>
      <w:pPr>
        <w:pStyle w:val="Listaconvietas"/>
        <w:rPr/>
      </w:pPr>
      <w:r>
        <w:rPr/>
        <w:t>Licitación Pública:  Nº 11/11</w:t>
      </w:r>
    </w:p>
    <w:p>
      <w:pPr>
        <w:pStyle w:val="Listaconvietas"/>
        <w:rPr>
          <w:i/>
          <w:i/>
        </w:rPr>
      </w:pPr>
      <w:r>
        <w:rPr/>
        <w:t>Fecha de Apertura: 27/09/2011</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rPr>
        <w:t>Conjuntamente con la oferta economica-tecnica debera presentarse planilla anexa con la apertura del monto cotizado según los items que forman parte de la obra.</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25.000.-).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244-8768,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Inmueble sito en calle Camino Negro y Larroque nº 2450 del Departamento Judicial Lomas de Zamor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120 (ciento veinte)</w:t>
      </w:r>
      <w:r>
        <w:rPr/>
        <w:t xml:space="preserve">  días a partir del Acta de inicio de Obra.</w:t>
      </w:r>
    </w:p>
    <w:p>
      <w:pPr>
        <w:pStyle w:val="Heading2"/>
        <w:numPr>
          <w:ilvl w:val="0"/>
          <w:numId w:val="2"/>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la Delegación Regional II del Departamento de Arquitectura e Infraestructura al tel. (011) 4244-8768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11</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1675/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insumos y mano de obra para realizar la remodelación y ampliación en el inmueble sito en calle Camino Negro y Larroque Nº 2450, del Dpto Judicial de Lomas de Zamora, en un todo de acuerdo con las especificaciones técnicas</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dc:language>en-US</dc:language>
  <cp:lastModifiedBy>vcoupe</cp:lastModifiedBy>
  <cp:lastPrinted>2011-09-02T12:54:00Z</cp:lastPrinted>
  <dcterms:modified xsi:type="dcterms:W3CDTF">2011-09-02T15:56:00Z</dcterms:modified>
  <cp:revision>25</cp:revision>
  <dc:subject/>
  <dc:title>PLIEGO DE CONDICIONES PARTICULARES</dc:title>
</cp:coreProperties>
</file>