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00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INSUMOS DE LABORATORIO PARA REALIZAR PERICIA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INSUMOS PARA EL INSTITUTO DE INVESTIGACION CRIMINAL Y CIENCIAS FORENSES NORTE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29 de enero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29 de enero de 2016 a las 10:00hs</w:t>
            </w:r>
            <w:r>
              <w:rPr>
                <w:rFonts w:eastAsia="Arial Unicode MS"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 ANTICIPAD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CONDICIONES ARTICULAR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90 DIAS A PARTIR DE LA ACREDITACION DEL PAGO ANTICIPADO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16"/>
              </w:rPr>
            </w:pPr>
            <w:r>
              <w:rPr>
                <w:rFonts w:eastAsia="Arial Unicode MS"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INSTITUTO DE INVESTIGACION CRIMINAL Y CIENCIAS FORENSES NORTE JUNIN CALLE CTE ESCRIBANO Nº 226 DE JUNIN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06-16T11:24:00Z</cp:lastPrinted>
  <dcterms:modified xsi:type="dcterms:W3CDTF">2016-01-08T12:31:00Z</dcterms:modified>
  <cp:revision>95</cp:revision>
  <dc:subject/>
  <dc:title> </dc:title>
</cp:coreProperties>
</file>