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9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 DE SETENTA (70) CAMARAS FOTOGRAFICAS DIGITALES TIPO COMPACTA NIKON COOLPIX S4400 O SIMILAR, PARA LA SECRETARIA DE POLITICA CRIMINAL, COORDINACION FISCAL E INSTRUCCIÓN PENAL DE LA PROCURACION GENERAL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 26 de febrero de 2015 a las 9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 26 de febrero de 2015 a las 9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 DIAS DESDE LA EMISION DEL ACTA DE INICIO DE OBRA.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EN EL INMUEBLE DE CALLE 12  Nº 827 E/ 48 Y 49 , SECRETARIA DE POLITICA CRIMINAL, COORDINACION FISCAL E INSTRUCCIÓN PENAL DE LA PROCURACION GENERAL  DE LA CIUDAD DE LA PLAT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1-28T10:04:00Z</cp:lastPrinted>
  <dcterms:modified xsi:type="dcterms:W3CDTF">2015-01-29T13:01:00Z</dcterms:modified>
  <cp:revision>49</cp:revision>
  <dc:subject/>
  <dc:title> </dc:title>
</cp:coreProperties>
</file>