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14/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504/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504/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TRABAJOS DE PINTURA E IMPERMEABILIZACION, para instalar en edificio de calle 50 Nº 889 piso 3º y 4º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9    de  noviembre            d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Octubre  de 2012</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504/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trabajos de pintura e impermeabilización en 3º y 4º piso del edificio de calle 50 nro 889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2-03-14T13:38:00Z</cp:lastPrinted>
  <dcterms:modified xsi:type="dcterms:W3CDTF">2012-10-18T12:25:00Z</dcterms:modified>
  <cp:revision>35</cp:revision>
  <dc:subject/>
  <dc:title>Expte</dc:title>
</cp:coreProperties>
</file>