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37/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9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037/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ADECUACION DE KITCHINET, Oficina de Personal Procuración General, sito en calle 13 e/ 47 y 48, ciudad de La Plat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29    de    enero             de 2015 a las 11: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037/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a Readecuación de Kitchenette, Oficina de Personal de la Procuración General, en  un todo de acuerdo a las Especificaciones Técnicas. .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8-13T12:43:00Z</cp:lastPrinted>
  <dcterms:modified xsi:type="dcterms:W3CDTF">2015-01-14T13:51:00Z</dcterms:modified>
  <cp:revision>89</cp:revision>
  <dc:subject/>
  <dc:title>Expte</dc:title>
</cp:coreProperties>
</file>