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25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PROVISION DE MANO DE OBRA Y MATERIALES PARA LA CONSTRUCCIÓN DE UN SISTEMA CENTRAL DE AIRE ACONDICIONADO Y  CALEFACCIÓN, EN EL INMUEBLE SITO DE CALLE VIEYTES Nº 302/30 DE LA CIUDAD  DE BAHIA BLANCA.-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La Plata,12 de Septiembre de 2012 a las 10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La Plata,12 de Septiembre de 2012 a las 10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:  (90) NOVENTA DIAS DESDE LA RECEPCIÓN DE LA ORDEN DE COMPRA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;Tahoma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;Tahoma" w:cs="Arial" w:ascii="Arial" w:hAnsi="Arial"/>
                <w:sz w:val="16"/>
              </w:rPr>
              <w:t xml:space="preserve">DEPENDENCIAS DEL MINISTERIO PUBLICO, DEPARTAMENTO JUDICIAL DE BAHIA BLANCA, VIEYTES Nº 320/30 DE LA CIUDAD DE BAHIA BLANCA.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dc:language>en-US</dc:language>
  <cp:lastModifiedBy>vcoupe</cp:lastModifiedBy>
  <cp:lastPrinted>2012-08-08T09:46:00Z</cp:lastPrinted>
  <dcterms:modified xsi:type="dcterms:W3CDTF">2012-08-14T13:25:00Z</dcterms:modified>
  <cp:revision>23</cp:revision>
  <dc:subject/>
  <dc:title> </dc:title>
</cp:coreProperties>
</file>