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1140"/>
        <w:gridCol w:w="132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8/20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18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la realización y reforma de oficinas en el edificio de la Fiscalia General – Dependencias Varias - Calle 26 esq. 37, Subsuelo, 1ro, 3ro y 7mo piso Merced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la construcción de una red interna de energía eléctrica estabilizada en el edificio de la Fiscalia General – Dependencias Varias – Calle 26 esq. 37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Subsuelo y piso 1 Mercedes. Provisión de materiales y mano de obra para la construcción y adaptación de una red interna de energía de cargas nominales e iluminación  en el edificio de la Fiscalia General,  Calle 26 esq. 37, piso 1° y 7°  Mercedes,  Ampliación de tendido telefónico, en el edificio de la Fiscalia General, Calle 26 esq. 37 Subsuelo, piso 1°, 3° y 7mo piso , Mercedes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Victoria Coupe</cp:lastModifiedBy>
  <cp:lastPrinted>2017-05-03T10:40:00Z</cp:lastPrinted>
  <dcterms:modified xsi:type="dcterms:W3CDTF">2017-05-03T14:21:00Z</dcterms:modified>
  <cp:revision>10</cp:revision>
  <dc:subject/>
  <dc:title>PLIEGO DE BASES Y CONDICIONES</dc:title>
</cp:coreProperties>
</file>