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05/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39/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39/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TRABAJOS DE HERRERIA</w:t>
      </w:r>
      <w:r>
        <w:rPr>
          <w:rFonts w:cs="Arial" w:ascii="Arial" w:hAnsi="Arial"/>
          <w:szCs w:val="22"/>
          <w:lang w:val="es-MX"/>
        </w:rPr>
        <w:t>, en el inmueble sito en Avenida 44 y 157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9   de  Octubre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I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LA DELEGACION REGIONAL I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ON REGIONAL I D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septiembre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284085"/>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284085"/>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839/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trabajos de herrería, en el inmueble sito en Avenida 44 y 15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73.55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839/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trabajos de herrería, en el inmueble sito en Avenida 44 y 15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2-10-04T09:36:00Z</cp:lastPrinted>
  <dcterms:modified xsi:type="dcterms:W3CDTF">2012-10-05T12:40:00Z</dcterms:modified>
  <cp:revision>42</cp:revision>
  <dc:subject/>
  <dc:title>Expte</dc:title>
</cp:coreProperties>
</file>