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03/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0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08/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SISTEMA DE ALARMA MONITOREADO PARA EL DEPOSITO MOBILIARIO EN EL INMUEBLE DE CALLE 43 e/ 167 y 168, LISANDRO OLMOS .</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que se contaran a partir del Acta de Inicio de Obra que será emitida por la Delegación Regional d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4    de   agosto    de                      2015 a las   12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4 nro 340 de la ciudad de La Plata, para el Deposito de Efectos y Archiv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la dependencia, la visita del inmueble, debiendo acompañar la </w:t>
      </w:r>
      <w:r>
        <w:rPr>
          <w:rFonts w:cs="Arial" w:ascii="Arial" w:hAnsi="Arial"/>
          <w:b/>
          <w:lang w:val="es-MX"/>
        </w:rPr>
        <w:t>constancia de visita</w:t>
      </w:r>
      <w:r>
        <w:rPr>
          <w:rFonts w:cs="Arial" w:ascii="Arial" w:hAnsi="Arial"/>
          <w:lang w:val="es-MX"/>
        </w:rPr>
        <w:t xml:space="preserve"> del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21°: Documentación a integrar por la empresa adjudicataria</w:t>
      </w:r>
    </w:p>
    <w:p>
      <w:pPr>
        <w:pStyle w:val="Sangra2detindependiente"/>
        <w:spacing w:lineRule="auto" w:line="240"/>
        <w:ind w:left="18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º 170/96 y Nº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03/15 – Expte. 3002-1008/15</w:t>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incluye servicio de mantenimiento por cuatro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pPr>
            <w:r>
              <w:rPr>
                <w:b w:val="false"/>
                <w:i w:val="false"/>
                <w:iCs w:val="false"/>
              </w:rPr>
              <w:t>Provisión e instalación de sistema de alarma, en el depósito de mobiliario, en un todo de acuerdo a las Especificaciones Técnicas y Servicio de monitoreo mensual por cuatro meses o desde el mes siguiente de instalada la alarma hasta el 31 de diciembre de 2015 el plazo menor.</w:t>
            </w:r>
          </w:p>
          <w:p>
            <w:pPr>
              <w:pStyle w:val="Normal"/>
              <w:rPr>
                <w:b/>
                <w:b/>
                <w:i/>
                <w:i/>
                <w:iCs/>
              </w:rPr>
            </w:pPr>
            <w:r>
              <w:rPr>
                <w:b/>
                <w:i/>
                <w:iCs/>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t>Provisión e instalación de sistema de alarma…….</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monitore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03/15, en Expte. 3002-1008/15.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7-24T08:50:00Z</cp:lastPrinted>
  <dcterms:modified xsi:type="dcterms:W3CDTF">2015-07-24T11:50:00Z</dcterms:modified>
  <cp:revision>91</cp:revision>
  <dc:subject/>
  <dc:title>Expte</dc:title>
</cp:coreProperties>
</file>