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521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REALIZAR TRABAJOS DE REMODELACION EDILICIA EN EL INMUEBLE SITO EN CALLE VIEYTES Y GORRITI DE BAHIA BLANC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  <w:t>16 de septiembre de 2011  a las 10:00hs</w:t>
            </w:r>
            <w:r>
              <w:rPr>
                <w:rFonts w:eastAsia="Arial Unicode MS" w:cs="Arial" w:ascii="Arial" w:hAnsi="Arial"/>
                <w:sz w:val="20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  <w:t>16 de septiembre de 2011  a las 10:00hs</w:t>
            </w:r>
            <w:r>
              <w:rPr>
                <w:rFonts w:eastAsia="Arial Unicode MS" w:cs="Arial" w:ascii="Arial" w:hAnsi="Arial"/>
                <w:sz w:val="20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ENTO CINCUENTA  (150) DIAS,  A PARTIR DEL ACTA DE REPLANTEO E INICIO DE OBRA EMITIDA POR EL DEPARTAMENTO DE ARQUITECTURA E INFRAESTRUCTURA, CON CERTIFICACION MENSUAL SEGÚN AVANCE DE OBRA. 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DE CALLE VIEYTES Y GORRITI DE BAHIA BLANCA SEGÚN DETALLE EN EL  PUNTO 14 DE CONDICIONES PARTICULARES DEL PLIEGO.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dc:language>en-US</dc:language>
  <cp:lastModifiedBy>vcoupe</cp:lastModifiedBy>
  <cp:lastPrinted>2011-08-18T09:13:00Z</cp:lastPrinted>
  <dcterms:modified xsi:type="dcterms:W3CDTF">2011-08-18T12:14:00Z</dcterms:modified>
  <cp:revision>20</cp:revision>
  <dc:subject/>
  <dc:title> </dc:title>
</cp:coreProperties>
</file>