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40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, y mano de obra para colocación de garita y cerco faltante en inmueble de calle 44 y 155 de la ciudad de La Plata, de acuerdo al pliego de Bases y Condiciones y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3-28T11:33:00Z</dcterms:modified>
  <cp:revision>55</cp:revision>
  <dc:subject/>
  <dc:title>PLIEGO DE BASES Y CONDICIONES</dc:title>
</cp:coreProperties>
</file>